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7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. říj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Lukáše Horvátha v období od 17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Ivety Horváthové v období od 17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na Bledého v období od 17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Petry Ferencové v období od 17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roslava Pohlotko v období od 23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Nataši Schusterové v období od 23.9.2013 do 31.12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17.9.2013 do 31.12.2013 (p. Horváth, pí Horváthová, p. Bledý, pí Ferencová); na dobu od 23.9.2013 do 31.12.2013 (p. Pohlotko, pí Schusterová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0:00Z</dcterms:created>
  <dc:creator>Lechnyrova</dc:creator>
  <dc:description/>
  <dc:language>en-US</dc:language>
  <cp:lastModifiedBy>Havrdová M</cp:lastModifiedBy>
  <cp:lastPrinted>2013-09-25T13:08:00Z</cp:lastPrinted>
  <dcterms:modified xsi:type="dcterms:W3CDTF">2013-09-26T09:11:00Z</dcterms:modified>
  <cp:revision>3</cp:revision>
  <dc:subject/>
  <dc:title>131/2</dc:title>
</cp:coreProperties>
</file>